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ішення сільської ради від 27.08.2012. № 14/2 " Про пайову участь замовників будівництва у розвитку інфраструктури Хотячівської сільської ради”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торн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sz w:val="24"/>
              </w:rPr>
              <w:t>Результативність  даного акту буде відстежуватись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на основі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 Т.Є.Балаб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55:00Z</dcterms:created>
  <dc:creator>www.PHILka.RU</dc:creator>
  <dc:description/>
  <cp:keywords/>
  <dc:language>en-US</dc:language>
  <cp:lastModifiedBy>www.PHILka.RU</cp:lastModifiedBy>
  <dcterms:modified xsi:type="dcterms:W3CDTF">2013-12-25T14:55:00Z</dcterms:modified>
  <cp:revision>1</cp:revision>
  <dc:subject/>
  <dc:title>Звіт про відстеження результативності </dc:title>
</cp:coreProperties>
</file>